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</w:rPr>
      </w:pPr>
      <w:r>
        <w:rPr/>
        <w:t>Тема: Общая схема формирования и реализации приоритетных направлений НТП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асходы на науку сегодня в РФ составляют менее 1 % ВВП, причем доля государства в этих расходах около 40 % (с учетом реального исполнения бюджета) и это негативно сказывается на науке и на экономике в целом.</w:t>
      </w:r>
    </w:p>
    <w:p>
      <w:pPr>
        <w:pStyle w:val="Normal"/>
        <w:ind w:firstLine="720"/>
        <w:jc w:val="both"/>
        <w:rPr/>
      </w:pPr>
      <w:r>
        <w:rPr>
          <w:sz w:val="24"/>
        </w:rPr>
        <w:t>В условиях ограниченных ресурсов, которыми располагает государство для сохранения и развития научно-технического потенциала, важнейшей проблемой является концентрация их на приоритетных направлениях развития науки и техники.</w:t>
      </w:r>
    </w:p>
    <w:p>
      <w:pPr>
        <w:pStyle w:val="Normal"/>
        <w:ind w:firstLine="720"/>
        <w:jc w:val="both"/>
        <w:rPr/>
      </w:pPr>
      <w:r>
        <w:rPr>
          <w:sz w:val="24"/>
        </w:rPr>
        <w:t>Под приоритетными направлениям развития науки и техники понимаются тематические области исследований и разработок, которые обеспечивают основной вклад в научно-технологическое развитие и в достижение текущих и долгосрочных социально-экономических целей развития стран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авительственной комиссией по научно-технической политике 21 июля 1996 года утверждены следующие приоритетные направления развития науки и техники: фундаментальные исследования, информационные технологии и электроника, производственные технологии, новые материалы и химические продукты, технологии живых систем, транспорт, топливо и энергетика, экология и рациональное природопользование.</w:t>
      </w:r>
    </w:p>
    <w:p>
      <w:pPr>
        <w:pStyle w:val="TextBodyIndent"/>
        <w:rPr/>
      </w:pPr>
      <w:r>
        <w:rPr/>
        <w:t>Общая схема формирования и реализации приоритетных направлений НТП включает в себя шесть основных фаз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ормирование целей и критериев их достижени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едварительный отбор приоритетных направлений и критически важных технологий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руктуризация работ и подготовка бюджетных заявок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пределение форм государственной поддержки (распределение ресурсов, предоставление льгот, заключение контрактов и др.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нтроль хода работ и результатов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рректировка проектов, программ, приоритетных направлений, научно-технической политики и механизмов.</w:t>
      </w:r>
    </w:p>
    <w:p>
      <w:pPr>
        <w:pStyle w:val="TextBodyIndent"/>
        <w:rPr/>
      </w:pPr>
      <w:r>
        <w:rPr/>
        <w:t>Комментарии к основным этапа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ительство формулирует текущие, среднесрочные и долгосрочные цели социально-экономического развития РФ и основные критерии их достижения. Эта информация доводится до ведомств и отраслей, совместно с ними выделяются социальные и экономические приоритеты, важнейшие проблемы и основные направления структурных сдвигов, решение и реализация которых может обеспечить достижение сформулированных конечных целей. Они согласуются и утверждаются Государственной Думой Р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ачала региональные, отраслевые и ведомственные структуры готовят предложения и обоснования по включению проблем в перечень важнейших. Затем готовят предложения Правительству (Министерству экономики). Итогом является определение конкретного перечня важнейших (ключевых) проблем развития экономики и требований к результатам НТП, необходимым для решения этих проблем. На этом этапе появляются предложения по крупным структурным сдвигам в экономике, управлении и технологическом укладе и соответствующим программа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увязке с результатами этапов 1 и 2 формируются (Министерство науки) основные положения (принципы) государственной научно-технической политики на краткосрочную, среднесрочную и долгосрочные перспектив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нистерство науки с учетом требований к НТП со стороны важнейших (приоритетных) отраслевых, межрегиональных и международных социально-экономических программ, а также собственных целей развития науки, ее потенциала формирует критерии и правила выделения приоритетных направлений НТП и критически важных технолог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ается прогноз возможностей НТП различными организациями, финансируемыми Министерством науки. Он включает оценку результатов и перспектив переходящих приоритетных разработок, в том числе зарубежных, а также целенаправленный мониторинг новых перспективных идей и разработок, которые могут внести существенный вклад в решение выявленных проблем и реализацию научно-технической политики. Завершается созданием в Министерстве науки базы данных по перспективным проектам, которые целесообразно рассмотреть на государственном уровн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основе прогноза возможностей НТП, приоритетов мировой науки, развития РФ, критериев и правил отбора приоритетных направлений НТП, сводные и отраслевые подразделения Министерства науки формируют расширенный перечень возможных приоритетных направлений НТП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варительный отбор критически важных технологий и уточнение приоритетных направлений (Министерство науки). Формирование предложений по перечню госзаказов в области НТП, программ международного технического сотрудничества и других госзаказов в области НТП. Выделение подразделений Министерства науки и головных организаций, ответственных за проработку предложений по приоритетным направлениям, госзаказам в области НТП, программам международного технического сотрудничества и д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разделениями Министерства науки, ответственными за конкретные приоритетные направления, разрабатываются концепция каждого приоритетного направления и предложения по их структуре. Министерство науки формирует перечень госзаказов, программ и других проектов по госзаказу в области НТП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одится согласование с Министерством науки и Министерством экономики перечня приоритетных направлений, госзаказов в области НТП, программ международного технического сотрудничества и других проектов. Результат представляется в Правительство Р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чень приоритетных направлений государственного НТП, программ международного научно-технического сотрудничества и госзаказов согласуется, принимается Правительством и предоставляется в Государственную Думу Р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чень рассматривает и утверждает Государственная Дума Р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нистерство науки назначает руководителей каждой программы, утверждает состав программ и положение о его рабо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уководством программ и головной организацией прорабатываются концепция каждой программы и ее проек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нистерством науки и Советами программ формируются экспертные комиссии для оценки концепций и проектов программ, и проводится их экспертиз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еты программ и головные организации по результатам экспертизы проводят корректировки концепций и проектов программ, включая формирование предложений по формам государственной поддержки и, в частности, бюджетную заяв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ект и бюджетная заявка согласуются по каждой программе в Министерстве науки, формируется комплекс проектов программ, который передается на экспертизу и согласование в Министерство экономики и Министерство финанс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нистерства экономики и финансов проводят финансово-экономическую экспертизу комплекса програм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нистерство науки корректирует комплекс программ и бюджетную заявку по ним и передает ее в Министерство финанс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нистерство финансов формирует проект бюджетного послания Президента и передает его в Правительств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ительство рассматривает проект бюджетного послания Президента и утверждает годовой бюдж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ударственная Дума рассматривает бюджетное послание и утверждает годовой бюдже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ительство и Министерство финансов распределяют бюджетные ассигнования между госзаказчиками, в том числе на НТП (Министерству науки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яются (Правительством и Министерством финансов) возможные формы государственной поддержки приоритетных направлений и програм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 учетом выделенных финансов Министерство науки корректирует заявки по приоритетным направлениям и программам,  затем корректирует приоритеты программ с учетом представленных проект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ет программ объявляет и проводит конкурсы проектов в рамках каждой программ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и и творческие группы разрабатывают проекты и представляют их на конкур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нистерство науки проводит распределение ресурсов между приоритетными направлениями и госзаказами в области НТП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ет каждой программы распределяет ресурсы между проект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еты программ (консорциумы) заключают контракты по проектам, выигравшим конкур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нистерство науки разрабатывает и утверждает механизмы контроля реализации приоритетных направлений, программ и проект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и и коллективы выполняют проекты и программы, поэтапно представляя отчеты о ходе работ и расходовании средст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окончании года руководство проектов и программ представляют отчеты по результатам и затрата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инистерство науки с привлечением экспертов анализирует результаты работ, сопоставляет с заданиями и формирует предложения по корректировке программ и проект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елаются мониторинг и оценка переходящих и новых разработок, результаты передаются в Министерство нау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основе сделанных оценок Министерство науки готовит доклад Правительству о результатах реализации приоритетных направлений и программ, а также предложения на перспективу, которые согласуются с Министерством экономики и затем рассматриваются Правительств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новременно в рамках Министерства науки и руководства приоритетными направлениями и программ по результатам анализа реализации приоритетных направлений и изменения условий формулируются предложения по корректировке приоритетных направлений, программ, механизмов и критериев выделения и реализации приоритетных направлений, программ и критически важных технолог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та информация, а также новые цели РФ служат основанием для уточнения социально-экономических целей и направлений развития РФ, и начинается новый годовой цикл разрабо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3:19:00Z</dcterms:created>
  <dc:creator>tanya</dc:creator>
  <dc:description/>
  <dc:language>en-US</dc:language>
  <cp:lastModifiedBy>tanya</cp:lastModifiedBy>
  <dcterms:modified xsi:type="dcterms:W3CDTF">1999-09-17T05:58:00Z</dcterms:modified>
  <cp:revision>5</cp:revision>
  <dc:subject/>
  <dc:title/>
</cp:coreProperties>
</file>